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ованный отдых обучающихся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оспитанников) образовательных учреждений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каникулярное врем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  <w:br/>
        <w:t>образовательных учреждений Ю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ющих услуг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2551"/>
        <w:gridCol w:w="2552"/>
        <w:gridCol w:w="1275"/>
        <w:gridCol w:w="1701"/>
        <w:gridCol w:w="2410"/>
      </w:tblGrid>
      <w:tr>
        <w:trPr>
          <w:trHeight w:val="4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начальная общеобразовательная школа д.Сели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асть, Южский р-он, д.Селищи, д. 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934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28-83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selis.iv-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4@rambler.ru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основная общеобразовательная школа с. Новоклязьм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5, Ивановская область, Южский район, с. Новоклязьминское, ул. Придорожная, д. 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–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7-30 до 17-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ыходные дни: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–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7-30 до 17-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ыходные дни: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73-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2">
              <w:r>
                <w:rPr>
                  <w:rStyle w:val="InternetLink"/>
                </w:rPr>
                <w:t>http://www.junvkljasm.iv-edu.ru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@yandex.ru</w:t>
            </w:r>
          </w:p>
        </w:tc>
      </w:tr>
      <w:tr>
        <w:trPr>
          <w:trHeight w:val="6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Хотим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2, Ивановская область, Южский район, с. Хотимль, ул. Юбилейная, д.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8-30 до 12-00;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 </w:t>
            </w:r>
            <w:r>
              <w:rPr/>
              <w:t>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Выходной день воскресень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8-30 до 12-00;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 </w:t>
            </w:r>
            <w:r>
              <w:rPr/>
              <w:t>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ыходной день воскресен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63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3">
              <w:r>
                <w:rPr>
                  <w:rStyle w:val="InternetLink"/>
                </w:rPr>
                <w:t>http://www.juxotiml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-xotiml@rambler.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с. Преображе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3, Ивановская область, Южский район, с. Преображенское, ул. Школьная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рожнаякоеое,  учреждение Талицкая Южа, ул. вания ьной деятельности       0-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8-00 до 15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ятница с 8-00 до 14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8-00 до 15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ятница с 8-00 до 14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65-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4">
              <w:r>
                <w:rPr>
                  <w:rStyle w:val="InternetLink"/>
                </w:rPr>
                <w:t>http://www.jupreobr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-preobragensc@rambler.ru</w:t>
            </w:r>
          </w:p>
        </w:tc>
      </w:tr>
      <w:tr>
        <w:trPr>
          <w:trHeight w:val="25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им. К.Н. Пурусова,  с. Грузд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1, Ивановская область, Южский район, с. Груздево, ул. Школьная, д.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05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grusd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zdevoscool@mail.ru</w:t>
            </w:r>
          </w:p>
        </w:tc>
      </w:tr>
      <w:tr>
        <w:trPr>
          <w:trHeight w:val="5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редняя общеобразовательная школа №1 г. Южи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 Южа, пл. Ленина, д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12-0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5">
              <w:r>
                <w:rPr>
                  <w:rStyle w:val="InternetLink"/>
                </w:rPr>
                <w:t>http://www.ju1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oh-1@mail.ru</w:t>
            </w:r>
          </w:p>
        </w:tc>
      </w:tr>
      <w:tr>
        <w:trPr>
          <w:trHeight w:val="21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2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 Южа, ул. Пушкина, д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12-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2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oh2@rambler.ru</w:t>
            </w:r>
          </w:p>
        </w:tc>
      </w:tr>
      <w:tr>
        <w:trPr>
          <w:trHeight w:val="2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редняя общеобразовательная школа №3 г. Южи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 Южа, ул. Советская, д.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12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3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oh3@mail.ru</w:t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Талицкая средняя общеобразовательна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4, Ивановская область, Южский район, с. Талицы, ул. Дзержинского, д.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 2-42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://www.jutaliz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talici1@rambler.ru</w:t>
            </w:r>
          </w:p>
        </w:tc>
      </w:tr>
      <w:tr>
        <w:trPr>
          <w:trHeight w:val="2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с. Мугре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6, Ивановская область, Южский район, с. Мугреевский, ул. Школьная, д. 7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– вых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47-59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://www.ju10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ugreevo1@rambler.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п. Холу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3, Ивановская область, Южский район, п. Холуй, ул. Полевая, д. 1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3-00; с 14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3-00; с 14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 2-95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http://www.juxotiml.iv-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41@rambler.ru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казённая средняя общеобразовательная школа с. Мугреево-Никольская Южского района Ивановской области</w:t>
            </w:r>
          </w:p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0, Ивановская область, Южский район, с. Мугреево-Никольское, ул. Центральная, д.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3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http://www.jumugrnik.iv-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unikolskoe1@rambler.ru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с. М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6, Ивановская область, Южский район, с. Моста, ул. Восточная, д.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2-47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://www.ju17.iv-edu.ru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osta@rambler.ru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«Детский оздоровительно-образовательный (профильный) центр»г.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асть, г.Южа,  ул. Советская, д. 22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934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28-83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детей «Детско-юношеский центр»</w:t>
            </w:r>
          </w:p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асть, г.Южа, ул.Черняховского, д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7.00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ч.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7.00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ч.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934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12-7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b w:val="false"/>
      <w:bCs w:val="false"/>
      <w:color w:val="008000"/>
    </w:rPr>
  </w:style>
  <w:style w:type="character" w:styleId="InternetLink">
    <w:name w:val="Hyperlink"/>
    <w:basedOn w:val="Style13"/>
    <w:rPr>
      <w:strike w:val="false"/>
      <w:dstrike w:val="false"/>
      <w:color w:val="121212"/>
      <w:u w:val="non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ind w:firstLine="7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vkljasm.iv-edu.ru/" TargetMode="External"/><Relationship Id="rId3" Type="http://schemas.openxmlformats.org/officeDocument/2006/relationships/hyperlink" Target="http://www.juxotiml.iv-edu.ru/" TargetMode="External"/><Relationship Id="rId4" Type="http://schemas.openxmlformats.org/officeDocument/2006/relationships/hyperlink" Target="http://www.jupreobr.iv-edu.ru/" TargetMode="External"/><Relationship Id="rId5" Type="http://schemas.openxmlformats.org/officeDocument/2006/relationships/hyperlink" Target="http://www.ju1.iv-edu.ru/" TargetMode="External"/><Relationship Id="rId6" Type="http://schemas.openxmlformats.org/officeDocument/2006/relationships/hyperlink" Target="http://www.jutaliz.iv-edu.ru/" TargetMode="External"/><Relationship Id="rId7" Type="http://schemas.openxmlformats.org/officeDocument/2006/relationships/hyperlink" Target="http://www.ju10.iv-edu.ru/" TargetMode="External"/><Relationship Id="rId8" Type="http://schemas.openxmlformats.org/officeDocument/2006/relationships/hyperlink" Target="http://www.ju17.iv-ed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6:00Z</dcterms:created>
  <dc:creator>пользователь</dc:creator>
  <dc:description/>
  <dc:language>en-US</dc:language>
  <cp:lastModifiedBy>пользователь</cp:lastModifiedBy>
  <cp:lastPrinted>2012-05-11T16:17:00Z</cp:lastPrinted>
  <dcterms:modified xsi:type="dcterms:W3CDTF">2012-05-14T11:56:00Z</dcterms:modified>
  <cp:revision>2</cp:revision>
  <dc:subject/>
  <dc:title/>
</cp:coreProperties>
</file>